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egal-eas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asing Equations by Robert P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 Robert P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and use in source and binary forms, with or without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istributions of source code must retain the above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istributions in binary form must reproduce the above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 of conditions and the following disclaimer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ither the name of the author nor the names of contributor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dorse or promote products derived from this software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THE COPYRIGHT HOLDERS AND CONTRIBUTORS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 OR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IN NO EVENT SHALL THE COPYRIGHT OWNER OR CONTRIBUTOR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, INDIRECT, INCIDENTAL, SPECIAL, EXEMPLARY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BUT NOT LIMITED TO, PROCUREMENT OF SUBSTITUTE GOODS OR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USE, DATA, OR PROFITS; OR BUSINESS INTERRUPTION) HOWEVER CAUSED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EORY OF LIABILITY, WHETHER IN CONTRACT, STRICT LIABILITY, OR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